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/>
          <w:b/>
          <w:szCs w:val="28"/>
          <w:lang w:val="nl-NL"/>
        </w:rPr>
      </w:pPr>
      <w:r>
        <w:rPr>
          <w:b/>
          <w:szCs w:val="28"/>
          <w:lang w:val="nl-NL"/>
        </w:rPr>
        <w:t>DANH MỤC BẢO TRÌ TÀI SẢN KẾT CẤU HẠ TẦNG THỦY LỢI NĂM 2026</w:t>
      </w:r>
    </w:p>
    <w:p>
      <w:pPr>
        <w:pStyle w:val="Normal"/>
        <w:jc w:val="center"/>
        <w:rPr>
          <w:i/>
          <w:i/>
          <w:szCs w:val="28"/>
          <w:lang w:val="nl-NL"/>
        </w:rPr>
      </w:pPr>
      <w:r>
        <w:rPr>
          <w:szCs w:val="28"/>
          <w:lang w:val="nl-NL"/>
        </w:rPr>
        <w:t>(</w:t>
      </w:r>
      <w:r>
        <w:rPr>
          <w:i/>
          <w:szCs w:val="28"/>
          <w:lang w:val="nl-NL"/>
        </w:rPr>
        <w:t>Kèm theo Quyết định số: 166 /QĐ-UBND ngày   28/  01 /2026 của Chủ tịch UBND tỉnh Lạng Sơn)</w:t>
      </w:r>
    </w:p>
    <w:p>
      <w:pPr>
        <w:pStyle w:val="Normal"/>
        <w:autoSpaceDE w:val="false"/>
        <w:jc w:val="right"/>
        <w:rPr/>
      </w:pPr>
      <w:r>
        <w:rPr>
          <w:i/>
          <w:sz w:val="26"/>
          <w:szCs w:val="26"/>
        </w:rPr>
        <w:t>Đ</w:t>
      </w:r>
      <w:r>
        <w:rPr/>
        <w:t>VT: đồng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746"/>
        <w:gridCol w:w="1778"/>
        <w:gridCol w:w="1235"/>
        <w:gridCol w:w="3969"/>
        <w:gridCol w:w="1993"/>
      </w:tblGrid>
      <w:tr>
        <w:trPr>
          <w:tblHeader w:val="true"/>
          <w:trHeight w:val="12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ên công trình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ịa điểm xây dựng (phường/xã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iệu quả tưới</w:t>
              <w:br/>
              <w:t>(h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Quy mô dự kiến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Kinh phí</w:t>
              <w:br/>
              <w:t>thực hiện</w:t>
              <w:br/>
              <w:t>(đồng)</w:t>
            </w:r>
          </w:p>
        </w:tc>
      </w:tr>
      <w:tr>
        <w:trPr>
          <w:trHeight w:val="43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Cs w:val="28"/>
              </w:rPr>
            </w:pPr>
            <w:r>
              <w:rPr>
                <w:szCs w:val="28"/>
              </w:rPr>
              <w:t>Sửa chữa mương đập Phai Giáp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Nhất Hòa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2,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bê tông cũ bị xuống cấp, mặt cắt không đảm bảo, chiều dài L=320m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900.000.000</w:t>
            </w:r>
          </w:p>
        </w:tc>
      </w:tr>
      <w:tr>
        <w:trPr>
          <w:trHeight w:val="43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đập dâng, mương Co Lầu hồ Tam Hoa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Hưng V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đập dâng và mương đất cũ, chiều dài L=2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530.000.000</w:t>
            </w:r>
          </w:p>
        </w:tc>
      </w:tr>
      <w:tr>
        <w:trPr>
          <w:trHeight w:val="704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đập dâng, mương Dục Dặng hồ Tam Hoa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Hưng V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Cs w:val="28"/>
              </w:rPr>
              <w:t>Sửa chữa đập dâng và mương đất cũ, chiều dài L=33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00.000.000</w:t>
            </w:r>
          </w:p>
        </w:tc>
      </w:tr>
      <w:tr>
        <w:trPr>
          <w:trHeight w:val="43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hệ thống công trình trạm bơm điện Mông Ân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Mông Â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22,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Lắp đặt máy bơm mới, sửa chữa bể chứa, đường ống L=45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810.000.000</w:t>
            </w:r>
          </w:p>
        </w:tc>
      </w:tr>
      <w:tr>
        <w:trPr>
          <w:trHeight w:val="43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hệ thống mương hồ Nặm Lìn + Rọ Bây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Tân Vă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đất thành mương bê tông, chiều dài L=430m; lắp đặt đường ống HDPE L=28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2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hệ thống công trình Suối Mơ + Vằng Mần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8"/>
              </w:rPr>
              <w:t>Xã Yên Phú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3,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bê tông và mương xây đá bị đổ vỡ, chiều dài L=5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850.000.000</w:t>
            </w:r>
          </w:p>
        </w:tc>
      </w:tr>
      <w:tr>
        <w:trPr>
          <w:trHeight w:val="43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Cs w:val="28"/>
              </w:rPr>
              <w:t>Sửa chữa hệ thống trạm bơm thủy luân Pò Phai + Song Giang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Văn Quan - Xã Điềm H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3,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áy bơm, nhà quản lý, cầu công tác, mương bê tông cũ bị đổ vỡ, chiều dài L=1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850.000.000</w:t>
            </w:r>
          </w:p>
        </w:tc>
      </w:tr>
      <w:tr>
        <w:trPr>
          <w:trHeight w:val="43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Sửa chữa hệ thống mương đập dâng Nà Rào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Phường Kỳ Lừ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bê tông cũ bị hỏng và mương đất thành mương bê tông chiều dài L=6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50.000.000</w:t>
            </w:r>
          </w:p>
        </w:tc>
      </w:tr>
      <w:tr>
        <w:trPr>
          <w:trHeight w:val="43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Sửa chữa hệ thống mương hồ Trục Hồ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Đồng Đăn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Cs w:val="28"/>
              </w:rPr>
              <w:t>Sửa chữa mương xây cũ bị hỏng thành mương bê tông chiều dài L=6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00.000.000</w:t>
            </w:r>
          </w:p>
        </w:tc>
      </w:tr>
      <w:tr>
        <w:trPr>
          <w:trHeight w:val="43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Sửa chữa hệ thống mương đập dâng An Dinh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8"/>
              </w:rPr>
              <w:t>Phường Kỳ Lừ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bê tông, gạch xây cũ bị hỏng thành mương bê tông chiều dài L=6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00.000.000</w:t>
            </w:r>
          </w:p>
        </w:tc>
      </w:tr>
      <w:tr>
        <w:trPr>
          <w:trHeight w:val="43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Sửa chữa hệ thống mương đập Vằng Cang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Ba Sơ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8,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Đào đất bị sạt lở; xây kè, sửa chữa mương bị đổ với chiều dài L=3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40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Sửa chữa hệ thống đập, mương Thồng Lốc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Xuân Dươn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đập dâng, mương bê tông cũ  thành cầu máng, mương bê tông mới, chiều dài L=1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8"/>
              </w:rPr>
              <w:t>55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đập, mương Khuôn Van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Lộc Bìn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đập dâng và mương cũ bị đổ vỡ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0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hệ thống công trình hồ Khuổi Quật + hồ Nà Diều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Lộc Bìn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tràn xả lũ; lắp van hạ lưu; làm nhà van hạ lưu sau cống, sửa chữa mương gẫy đổ…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80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Sửa chữa hệ thống công trình hồ Khuổi In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Đình Lập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8,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hệ thống công trình đầu mối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80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Cs w:val="28"/>
              </w:rPr>
              <w:t xml:space="preserve">Sửa chữa mương đập dâng Nà Cạn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Na Sầ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bê tông cũ bị đổ vỡ thành mương bê tông L= 950m, thay thế đường ống D200 đã xuống cấp L= 150m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0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hồ Lũng Vài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Na Sầ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hệ thống công trình đầu mối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2.10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Sửa chữa hệ thống công trình hồ Cao Lan 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Quốc Khán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32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, thay thế hệ thống dây néo cầu máng, sửa chữa mương xây cũ bị đổ vỡ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99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hệ thống mương hồ Hua Khao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Quốc Khán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xây đá cũ, chiều dài L=4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8"/>
              </w:rPr>
              <w:t>80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hệ thống công trình đập dâng Nặm Ăn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Thất Khê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4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hệ thống công trình đầu mối và mương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0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hệ thống mương hồ Phai Quang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Vạn Lin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xây đá và mương đất cũ, chiều dài L=7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80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pacing w:val="6"/>
                <w:szCs w:val="28"/>
              </w:rPr>
            </w:pPr>
            <w:r>
              <w:rPr>
                <w:spacing w:val="6"/>
                <w:szCs w:val="28"/>
              </w:rPr>
              <w:t>Sửa chữa hệ thống mương KC hồ Chiến Thắng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Thiện Tâ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lát tấm bê tông, mương xây đá cũ, chiều dài L=4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90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KC đập Lân Vằn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Yên Bìn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43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xây đá cũ, chiều dài L=2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90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Cs w:val="28"/>
              </w:rPr>
              <w:t>Sửa chữa mương nhánh đập Cầu Gạo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Hữu Liê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Cs w:val="28"/>
              </w:rPr>
              <w:t>245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đất cũ thành mương bê tông, chiều dài L=5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800.000.000</w:t>
            </w:r>
          </w:p>
        </w:tc>
      </w:tr>
      <w:tr>
        <w:trPr>
          <w:trHeight w:val="58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KC đập Mương Cái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Xã Hữu Liê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11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szCs w:val="28"/>
              </w:rPr>
            </w:pPr>
            <w:r>
              <w:rPr>
                <w:szCs w:val="28"/>
              </w:rPr>
              <w:t>Sửa chữa mương xây đá cũ, chiều dài L=600m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50.000.000</w:t>
            </w:r>
          </w:p>
        </w:tc>
      </w:tr>
      <w:tr>
        <w:trPr>
          <w:trHeight w:val="369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ổng cộng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1.977,7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Cs w:val="28"/>
              </w:rPr>
              <w:t>20.000.000.000</w:t>
            </w:r>
          </w:p>
        </w:tc>
      </w:tr>
    </w:tbl>
    <w:p>
      <w:pPr>
        <w:pStyle w:val="Normal"/>
        <w:tabs>
          <w:tab w:val="clear" w:pos="720"/>
          <w:tab w:val="left" w:pos="1455" w:leader="none"/>
        </w:tabs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jc w:val="center"/>
      <w:outlineLvl w:val="0"/>
    </w:pPr>
    <w:rPr>
      <w:rFonts w:ascii="Times New Roman Bold" w:hAnsi="Times New Roman Bold" w:eastAsia="Times New Roman" w:cs="Times New Roman Bold"/>
      <w:b/>
      <w:bCs/>
      <w:kern w:val="2"/>
      <w:sz w:val="20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eastAsia="Times New Roman"/>
      <w:b/>
      <w:bCs/>
      <w:iCs/>
      <w:spacing w:val="-6"/>
      <w:sz w:val="20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eastAsia="Times New Roman"/>
      <w:b/>
      <w:bCs/>
      <w:sz w:val="20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eastAsia="Times New Roman"/>
      <w:b/>
      <w:bCs/>
      <w:i/>
      <w:sz w:val="20"/>
      <w:szCs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rFonts w:eastAsia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.VnTime" w:hAnsi=".VnTime" w:cs=".VnTim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8"/>
      <w:szCs w:val="28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Bold" w:hAnsi="Times New Roman Bold" w:eastAsia="Times New Roman" w:cs="Arial"/>
      <w:b/>
      <w:bCs/>
      <w:kern w:val="2"/>
      <w:szCs w:val="28"/>
      <w:lang w:val="fr-FR"/>
    </w:rPr>
  </w:style>
  <w:style w:type="character" w:styleId="Heading2Char">
    <w:name w:val="Heading 2 Char"/>
    <w:qFormat/>
    <w:rPr>
      <w:rFonts w:eastAsia="Times New Roman" w:cs="Times New Roman"/>
      <w:b/>
      <w:bCs/>
      <w:iCs/>
      <w:spacing w:val="-6"/>
      <w:szCs w:val="28"/>
      <w:lang w:val="fr-FR"/>
    </w:rPr>
  </w:style>
  <w:style w:type="character" w:styleId="Heading3Char">
    <w:name w:val="Heading 3 Char"/>
    <w:qFormat/>
    <w:rPr>
      <w:rFonts w:eastAsia="Times New Roman" w:cs="Times New Roman"/>
      <w:b/>
      <w:bCs/>
      <w:szCs w:val="26"/>
      <w:lang w:val="fr-FR"/>
    </w:rPr>
  </w:style>
  <w:style w:type="character" w:styleId="Heading4Char">
    <w:name w:val="Heading 4 Char"/>
    <w:qFormat/>
    <w:rPr>
      <w:rFonts w:eastAsia="Times New Roman" w:cs="Times New Roman"/>
      <w:b/>
      <w:bCs/>
      <w:i/>
      <w:szCs w:val="28"/>
      <w:lang w:val="fr-FR"/>
    </w:rPr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qFormat/>
    <w:rPr>
      <w:rFonts w:eastAsia="Times New Roman" w:cs="Times New Roman"/>
      <w:b/>
      <w:bCs/>
      <w:sz w:val="26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8:08:00Z</dcterms:created>
  <dc:creator>hang</dc:creator>
  <dc:description/>
  <cp:keywords/>
  <dc:language>en-US</dc:language>
  <cp:lastModifiedBy>ls vpubnd</cp:lastModifiedBy>
  <cp:lastPrinted>2026-01-14T08:48:00Z</cp:lastPrinted>
  <dcterms:modified xsi:type="dcterms:W3CDTF">2026-01-28T01:30:00Z</dcterms:modified>
  <cp:revision>7</cp:revision>
  <dc:subject/>
  <dc:title>ỦY BAN NHÂN DÂN</dc:title>
</cp:coreProperties>
</file>